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50440</wp:posOffset>
                </wp:positionH>
                <wp:positionV relativeFrom="paragraph">
                  <wp:posOffset>-505460</wp:posOffset>
                </wp:positionV>
                <wp:extent cx="2250440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 xml:space="preserve">INSURANCE COMPAN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INSURANCE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BROKER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Headed Pap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11pt;mso-wrap-distance-left:9pt;mso-wrap-distance-right:9pt;mso-wrap-distance-top:0pt;mso-wrap-distance-bottom:0pt;margin-top:-39.8pt;mso-position-vertical-relative:text;margin-left:177.2pt;mso-position-horizontal-relative:text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 xml:space="preserve">INSURANCE COMPANY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6"/>
                                <w:szCs w:val="36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INSURANCE</w:t>
                            </w:r>
                            <w:r>
                              <w:rPr>
                                <w:i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BROKER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Headed Pap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1689100" cy="530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Name and Address of the Insured Person/ Compa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41.75pt;mso-wrap-distance-left:0pt;mso-wrap-distance-right:9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ame and Address of the Insured Person/ Compa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77800</wp:posOffset>
                </wp:positionV>
                <wp:extent cx="1689100" cy="183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ate of issu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4.45pt;mso-wrap-distance-left:0pt;mso-wrap-distance-right:9pt;mso-wrap-distance-top:0pt;mso-wrap-distance-bottom:0pt;margin-top:1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Date of issu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RE: Confirmation of Insurance Details for the purposes of Road Openings and associated works on Public Roads under Licence or Consent of the Road Authority.</w:t>
      </w:r>
    </w:p>
    <w:p>
      <w:pPr>
        <w:pStyle w:val="Normal"/>
        <w:rPr/>
      </w:pPr>
      <w:r>
        <w:rPr>
          <w:sz w:val="28"/>
          <w:szCs w:val="28"/>
        </w:rPr>
        <w:t xml:space="preserve">We, as </w:t>
      </w:r>
      <w:r>
        <w:rPr>
          <w:color w:val="FF0000"/>
          <w:sz w:val="28"/>
          <w:szCs w:val="28"/>
        </w:rPr>
        <w:t>Insurance Brokers / Insurance Company</w:t>
      </w:r>
      <w:r>
        <w:rPr>
          <w:sz w:val="28"/>
          <w:szCs w:val="28"/>
        </w:rPr>
        <w:t xml:space="preserve"> </w:t>
      </w:r>
      <w:r>
        <w:rPr>
          <w:color w:val="FF0000"/>
        </w:rPr>
        <w:t>(</w:t>
      </w:r>
      <w:r>
        <w:rPr>
          <w:i/>
          <w:color w:val="FF0000"/>
        </w:rPr>
        <w:t>Delete as appropriate</w:t>
      </w:r>
      <w:r>
        <w:rPr>
          <w:color w:val="FF0000"/>
        </w:rPr>
        <w:t>)</w:t>
      </w:r>
      <w:r>
        <w:rPr>
          <w:sz w:val="28"/>
          <w:szCs w:val="28"/>
        </w:rPr>
        <w:t xml:space="preserve"> hereby confirm that Insurances are arranged and in place as follow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422275</wp:posOffset>
                </wp:positionH>
                <wp:positionV relativeFrom="paragraph">
                  <wp:posOffset>635</wp:posOffset>
                </wp:positionV>
                <wp:extent cx="6058535" cy="13277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  <w:gridCol w:w="4920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nsured Company / Individual 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Name of the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Insured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Individual/ Organis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any/ Individual Trading Name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nsured Business Descript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as stated on the policy schedule) 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Note : Must demonstrate that the Insured Business Description caters for the activities associated with Road Openings (e.g. Plant Hire Contractors, Civil Engineering Contractor  or General Builders would be sufficient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104.55pt;mso-wrap-distance-left:0pt;mso-wrap-distance-right:9pt;mso-wrap-distance-top:0pt;mso-wrap-distance-bottom:0pt;margin-top:0.05pt;mso-position-vertical-relative:text;margin-left:33.25pt;mso-position-horizontal-relative:text">
                <v:fill opacity="0f"/>
                <v:textbox inset="0in,0in,0in,0in">
                  <w:txbxContent>
                    <w:tbl>
                      <w:tblPr>
                        <w:tblW w:w="9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  <w:gridCol w:w="4920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nsured Company / Individual 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Name of the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Insured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Individual/ Organis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any/ Individual Trading Name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nsured Business Descripti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as stated on the policy schedule) 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Note : Must demonstrate that the Insured Business Description caters for the activities associated with Road Openings (e.g. Plant Hire Contractors, Civil Engineering Contractor  or General Builders would be sufficient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1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407"/>
        <w:gridCol w:w="3054"/>
      </w:tblGrid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mployers Liability Insurance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urance Company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licy Number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urance Indemnity Level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0"/>
                <w:szCs w:val="20"/>
              </w:rPr>
              <w:t>Note: Must be at least €13,000,000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piry Date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407"/>
        <w:gridCol w:w="2755"/>
      </w:tblGrid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Public &amp; Products Liabili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Insurance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urance Company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licy Number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urance Indemnity Level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0"/>
                <w:szCs w:val="20"/>
              </w:rPr>
              <w:t>Note: Must be at least €6,500,000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piry Date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Specific Indemnity is noted on these insurances to ‘All Road Authorities in Ireland and the National Road Authority / Transport Infrastructure Ireland’ for the purposes of carrying out Road Openings/Excavations on Public Roads on behalf of the insured or third parties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Yours Sincerely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61975</wp:posOffset>
                </wp:positionV>
                <wp:extent cx="5177790" cy="322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Sign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on behalf of the Insurance Company / Broker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Dat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on behalf of the Insurance Company / Brok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25.4pt;mso-wrap-distance-left:0pt;mso-wrap-distance-right:9pt;mso-wrap-distance-top:0pt;mso-wrap-distance-bottom:0pt;margin-top:4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Sign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on behalf of the Insurance Company / Broker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Dat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on behalf of the Insurance Company / Brok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2:00Z</dcterms:created>
  <dc:creator>JHorgan</dc:creator>
  <dc:description/>
  <cp:keywords/>
  <dc:language>en-US</dc:language>
  <cp:lastModifiedBy>JOANNE ORGAN</cp:lastModifiedBy>
  <dcterms:modified xsi:type="dcterms:W3CDTF">2019-12-09T10:02:00Z</dcterms:modified>
  <cp:revision>2</cp:revision>
  <dc:subject/>
  <dc:title/>
</cp:coreProperties>
</file>